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8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8000"/>
          <w:sz w:val="32"/>
          <w:szCs w:val="32"/>
        </w:rPr>
        <w:t>内部監査チェックリスト</w:t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質問事項・観察事項を組織の実状にあわせて加えご使用ください）</w:t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6286500" cy="822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7794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  <w:t>ISO14001:2004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項番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チェックポイント／質問事項・観察事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5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環境方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組織内周知状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社外周知状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-2" w:firstLine="73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-2" w:firstLine="73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３．開示状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ind w:left="96" w:hanging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環境方針を意識した行動例の有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３．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環境側面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環境側面及び著しい環境側面の特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環境側面及び著しい環境側面の管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３．環境マネジメントシステムと環境側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著しい環境側面を管理するための行動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　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３．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法的及びその他の要求事項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法的及びその他の要求事項の特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法的及びその他の要求事項の管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３．環境マネジメントシステムと法的及びその他の要求事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法令順守を意識した行動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48pt;mso-wrap-distance-left:9.05pt;mso-wrap-distance-right:9.05pt;mso-wrap-distance-top:0pt;mso-wrap-distance-bottom:0pt;margin-top:1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9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7794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ISO14001:2004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項番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チェックポイント／質問事項・観察事項</w:t>
                            </w:r>
                          </w:p>
                        </w:tc>
                      </w:tr>
                      <w:tr>
                        <w:trPr>
                          <w:trHeight w:val="2775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環境方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組織内周知状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社外周知状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-2" w:firstLine="73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-2" w:firstLine="73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３．開示状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ind w:left="96" w:hanging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環境方針を意識した行動例の有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３．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環境側面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環境側面及び著しい環境側面の特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環境側面及び著しい環境側面の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３．環境マネジメントシステムと環境側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著しい環境側面を管理するための行動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　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３．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法的及びその他の要求事項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法的及びその他の要求事項の特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法的及びその他の要求事項の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３．環境マネジメントシステムと法的及びその他の要求事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法令順守を意識した行動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6286500" cy="8801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7809"/>
                            </w:tblGrid>
                            <w:tr>
                              <w:trPr>
                                <w:trHeight w:val="2850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３．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目的、目標及び実施計画</w:t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環境目的及び環境目標の設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7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7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環境目的及び環境目標の維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7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7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３．実施計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7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7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環境目的及び目標達成に向けての行動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　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４．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資源、役割、責任及び権限</w:t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管理者自身の役割と責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組織の資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３．権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４．２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力量、教育訓練及び自覚</w:t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人的資源の育成・活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自覚の醸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４．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コミュニケーション</w:t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内部コミュニケーション　情報公開と共有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外部コミュニケーション　情報公開と危機管理対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部門内の情報伝達において有効な取組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情報管理において有効な取組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93pt;mso-wrap-distance-left:9.05pt;mso-wrap-distance-right:9.05pt;mso-wrap-distance-top:0pt;mso-wrap-distance-bottom:0pt;margin-top:11.8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9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7809"/>
                      </w:tblGrid>
                      <w:tr>
                        <w:trPr>
                          <w:trHeight w:val="2850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３．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目的、目標及び実施計画</w:t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環境目的及び環境目標の設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7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7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環境目的及び環境目標の維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7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7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３．実施計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7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7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環境目的及び目標達成に向けての行動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　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４．１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資源、役割、責任及び権限</w:t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管理者自身の役割と責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組織の資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３．権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４．２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力量、教育訓練及び自覚</w:t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人的資源の育成・活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自覚の醸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0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４．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コミュニケーション</w:t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内部コミュニケーション　情報公開と共有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外部コミュニケーション　情報公開と危機管理対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部門内の情報伝達において有効な取組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情報管理において有効な取組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286500" cy="7452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45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86.85pt;mso-wrap-distance-left:9.05pt;mso-wrap-distance-right:9.05pt;mso-wrap-distance-top:0pt;mso-wrap-distance-bottom:0pt;margin-top:11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6286500" cy="8343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779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４．４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文書類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・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自部門の文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組織の文書体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４．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文書管理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・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文書発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文書の改訂状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３．文書の管理状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４．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運用管理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著しい環境側面に関連する工程や設備の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運用基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組織外の運用管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手順書を理解・マスターするための能動的活動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　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0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４．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緊急事態への準備及び対応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潜在的な緊急事態及び事故の特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緊急事態への準備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３．緊急事態への対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緊急事態に対する部署内の危機管理対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　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57pt;mso-wrap-distance-left:9.05pt;mso-wrap-distance-right:9.05pt;mso-wrap-distance-top:0pt;mso-wrap-distance-bottom:0pt;margin-top:11.8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9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779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４．４．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文書類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・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自部門の文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組織の文書体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４．５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文書管理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・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文書発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文書の改訂状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３．文書の管理状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4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４．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運用管理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著しい環境側面に関連する工程や設備の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運用基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組織外の運用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手順書を理解・マスターするための能動的活動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　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0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４．７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緊急事態への準備及び対応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潜在的な緊急事態及び事故の特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緊急事態への準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３．緊急事態への対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緊急事態に対する部署内の危機管理対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　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6286500" cy="8915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7809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５．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監視及び測定</w:t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監視･測定手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目標値の達成状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３．校正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目標値の達成状況の原因特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５．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順守評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５．２．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５．２．２</w:t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法令規制に関する順守評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自らが同意するその他の要求事項の順守評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順守評価　よい点・悪い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0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５．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不適合並びに是正処置及び予防処置</w:t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不適合の定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是正処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３．予防処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実施処置に対する評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５．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記録の管理</w:t>
                                  </w:r>
                                </w:p>
                              </w:tc>
                              <w:tc>
                                <w:tcPr>
                                  <w:tcW w:w="7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・担当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管理すべき記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記録の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識別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保管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保護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検索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保管期間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廃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109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2pt;mso-wrap-distance-left:9.05pt;mso-wrap-distance-right:9.05pt;mso-wrap-distance-top:0pt;mso-wrap-distance-bottom:0pt;margin-top:11.8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9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7809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５．１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監視及び測定</w:t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監視･測定手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目標値の達成状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３．校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目標値の達成状況の原因特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0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５．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順守評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５．２．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５．２．２</w:t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法令規制に関する順守評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自らが同意するその他の要求事項の順守評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順守評価　よい点・悪い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940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５．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不適合並びに是正処置及び予防処置</w:t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不適合の定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是正処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３．予防処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実施処置に対する評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５．４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記録の管理</w:t>
                            </w:r>
                          </w:p>
                        </w:tc>
                        <w:tc>
                          <w:tcPr>
                            <w:tcW w:w="7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・担当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管理すべき記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記録の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識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保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保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検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保管期間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廃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109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１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6286500" cy="3200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779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５．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内部監査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内部監査の結果報告への対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是正処置の状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３．新たな対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４．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Cs w:val="21"/>
                                    </w:rPr>
                                    <w:t>マネジメントレビュー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72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【管理者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１．レビューの内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２．自部門でとった対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firstLine="71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52pt;mso-wrap-distance-left:9.05pt;mso-wrap-distance-right:9.05pt;mso-wrap-distance-top:0pt;mso-wrap-distance-bottom:0pt;margin-top:11.8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9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779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５．５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内部監査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内部監査の結果報告への対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是正処置の状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３．新たな対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４．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マネジメントレビュー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72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管理者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１．レビューの内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２．自部門でとった対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7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spacing w:lineRule="exact" w:line="280"/>
        <w:jc w:val="left"/>
        <w:rPr>
          <w:rFonts w:ascii="HGP創英角ｺﾞｼｯｸUB" w:hAnsi="HGP創英角ｺﾞｼｯｸUB" w:eastAsia="HGP創英角ｺﾞｼｯｸUB" w:cs="ＭＳ ゴシック;MS Gothic"/>
          <w:sz w:val="22"/>
          <w:szCs w:val="22"/>
        </w:rPr>
      </w:pPr>
      <w:r>
        <w:rPr>
          <w:rFonts w:eastAsia="HGP創英角ｺﾞｼｯｸUB" w:cs="ＭＳ ゴシック;MS Gothic" w:ascii="HGP創英角ｺﾞｼｯｸUB" w:hAnsi="HGP創英角ｺﾞｼｯｸUB"/>
          <w:sz w:val="22"/>
          <w:szCs w:val="22"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2"/>
          <w:szCs w:val="22"/>
        </w:rPr>
      </w:pPr>
      <w:r>
        <w:rPr>
          <w:rFonts w:eastAsia="HGP創英角ｺﾞｼｯｸUB" w:cs="ＭＳ ゴシック;MS Gothic" w:ascii="HGP創英角ｺﾞｼｯｸUB" w:hAnsi="HGP創英角ｺﾞｼｯｸUB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851" w:top="100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80"/>
        <w:sz w:val="18"/>
        <w:szCs w:val="18"/>
      </w:rPr>
    </w:pPr>
    <w:r>
      <w:rPr>
        <w:color w:val="000080"/>
        <w:sz w:val="18"/>
        <w:szCs w:val="18"/>
      </w:rPr>
      <w:t>行政書士　小幡　等　事務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8000"/>
      </w:rPr>
    </w:pPr>
    <w:r>
      <w:rPr>
        <w:color w:val="008000"/>
      </w:rPr>
      <w:t>ISO14001</w:t>
    </w:r>
    <w:r>
      <w:rPr>
        <w:color w:val="008000"/>
      </w:rPr>
      <w:t>情報ステーショ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sz w:val="22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/>
      <w:sz w:val="22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ゴシック;MS Gothic" w:hAnsi="ＭＳ ゴシック;MS Gothic" w:eastAsia="ＭＳ ゴシック;MS Gothic" w:cs="ＭＳ ゴシック;MS Gothic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06:00Z</dcterms:created>
  <dc:creator>ISO14001情報ステーション</dc:creator>
  <dc:description/>
  <cp:keywords/>
  <dc:language>en-US</dc:language>
  <cp:lastModifiedBy>sinji</cp:lastModifiedBy>
  <dcterms:modified xsi:type="dcterms:W3CDTF">2006-07-20T08:01:00Z</dcterms:modified>
  <cp:revision>2</cp:revision>
  <dc:subject/>
  <dc:title>内部監査チェックリスト</dc:title>
</cp:coreProperties>
</file>